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228600</wp:posOffset>
            </wp:positionV>
            <wp:extent cx="1028700" cy="6838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9" r="-2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0"/>
          <w:szCs w:val="40"/>
        </w:rPr>
        <w:t>ČESKÝ RYBÁŘSKÝ SVAZ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územní svaz pro Severní Moravu a Slezsko</w:t>
      </w:r>
    </w:p>
    <w:p>
      <w:pPr>
        <w:pStyle w:val="Normal"/>
        <w:jc w:val="center"/>
        <w:rPr/>
      </w:pPr>
      <w:r>
        <w:rPr/>
        <w:t>Jahnova 14, 709 00 Ostrava 9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Tel.: 596 620 583, fax.: 596 620 078, email: </w:t>
      </w:r>
      <w:hyperlink r:id="rId3">
        <w:r>
          <w:rPr>
            <w:rStyle w:val="InternetLink"/>
            <w:sz w:val="22"/>
            <w:szCs w:val="22"/>
          </w:rPr>
          <w:t>daniel.gebauer@rybsvaz-ms.cz</w:t>
        </w:r>
      </w:hyperlink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IČO: 434167, číslo účtu: KB 27-7448760234/0100, ID DS wfqyvcs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92780</wp:posOffset>
                </wp:positionH>
                <wp:positionV relativeFrom="paragraph">
                  <wp:posOffset>49530</wp:posOffset>
                </wp:positionV>
                <wp:extent cx="2667000" cy="8153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0" cy="81534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HYDROIDEA – Ing. Jerzy Nowak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ojekty vodního stavitelství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Škrbeňská 175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39 34 Šenov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0pt;height:64.2pt;mso-wrap-distance-left:9.05pt;mso-wrap-distance-right:9.05pt;mso-wrap-distance-top:0pt;mso-wrap-distance-bottom:0pt;margin-top:3.9pt;mso-position-vertical-relative:text;margin-left:251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HYDROIDEA – Ing. Jerzy Nowak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rojekty vodního stavitelství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Škrbeňská 175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739 34 Šeno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še zn.:</w:t>
        <w:tab/>
        <w:t xml:space="preserve">                   vaše zn.:</w:t>
        <w:tab/>
        <w:t xml:space="preserve">                              vyřizuje:</w:t>
        <w:tab/>
        <w:t xml:space="preserve">                                 datum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854/14                     </w:t>
        <w:tab/>
        <w:tab/>
        <w:tab/>
        <w:t xml:space="preserve">                  Ing. Gebauer / 606 125 410                   </w:t>
        <w:tab/>
        <w:t xml:space="preserve">        16. července 2014</w:t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Věc: Vyjádření ČRS ÚS Ostrava k projektové dokumentaci pro územní řízení (DÚŘ) a stavební povolení (DSP) na akci: „Lutyňka, Bohumín – Nová Ves km 3,071 – 5,717, ochrana obce proti velkým vodám“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Dne 19. května 2014 jsme obdrželi Vaši žádost o vyjádření k projektové dokumentaci pro územní řízení (DÚŘ) a stavební povolení (DSP) na akci:</w:t>
      </w:r>
      <w:r>
        <w:rPr>
          <w:b/>
          <w:sz w:val="22"/>
          <w:szCs w:val="22"/>
        </w:rPr>
        <w:t xml:space="preserve"> „Lutyňka, Bohumín – Nová Ves km 3,071 – 5,717, ochrana obce proti velkým vodám“.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Návrh stavby je situován na vodním toku Lutyňka v km 3,071 – 5,717 a na přilehlé pravobřežní inundaci v obci Dolní Lutyně. Účelem stavby je protipovodňová ochrana zástavby města Bohumína – Nové Vsi. Předmětná akce je rozdělena do tří etap. Etapy I. a III. jsou technického charakteru a řeší rekonstrukci PB hráze a sanaci břehových nátrží ve stávající trase toku. Etapa II. Je revitalizačního charakteru a zahrnuje vytvoření nové úpravy přírodě blízké, která podporuje trend zadržování vody v krajině a vytváření nových vodních a mokřadních ekosystémů a zároveň odstranění stávající stavby „Úprava Lutyňky“ v daném úseku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Realizace záměru se dotýká zájmů ČRS, neboť vodní tok Lutyňka je vyhlášen za chráněnou rybí oblast, na kterém hospodaří MO ČRS Bohumín a držitelem dekretu je Český rybářský svaz, územní svaz pro Severní Moravu a Slezsko se sídlem v Ostravě – Mariánských Horách (dále jen „ČRS ÚS Ostrava, o.s.“). K toku se tedy váže výkon rybářského práva ve smyslu ustanovení zákona č. 99/2004 Sb., o ochraně rybářství. Jakýkoliv zásah do vodního toku pak nesmí výkon rybářského práva ohrozit či omezit dle § 12 odst. 9 zákona o rybářství č. 99/2004 Sb. Po prostudování předložené žádosti Vám sdělujeme tyto připomínky: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2"/>
          <w:szCs w:val="22"/>
        </w:rPr>
        <w:t>ČRS postrádá v projektové dokumentaci stabilizační tůně a rybí úkryty při úpravě koryta Lutyňky.</w:t>
      </w:r>
      <w:r>
        <w:rPr>
          <w:sz w:val="22"/>
          <w:szCs w:val="22"/>
        </w:rPr>
        <w:t xml:space="preserve"> Velmi důležitá je přítomnost stabilizačních tůní s úkryty a hloubkou nejméně 0,6 m a více, které jsou vyhledávány v době nízkých průtoků všemi vodními organismy včetně ryb (úkryty před predátory a přečkávání povodňových i nízkých průtoků, rozmnožování, prokysličování vody atd.). Tato vodoteč trpí nízkými minimálními průtoky, kde je existence živočichů závislá právě na vytvořených tůňkách. Při poklesu vodního sloupce přítomnost řas a vyšších rostlin ani některé zástupce bezobratlých sice nezlikviduje, ale značně omezuje přítomnost všech druhů ryb i jiných vodních živočichů (úkrytů, potrava, kvalita vody, trdliště). MZP má v různě členitém korytě udržet hloubku 30 až 60 cm a nesmí se ztrácet v nánosech štěrku a písku nebo jiných propustných substrátech.</w:t>
      </w:r>
      <w:r>
        <w:rPr>
          <w:b/>
          <w:sz w:val="22"/>
          <w:szCs w:val="22"/>
        </w:rPr>
        <w:t xml:space="preserve"> </w:t>
      </w:r>
    </w:p>
    <w:p>
      <w:pPr>
        <w:pStyle w:val="Normal"/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Břehové opevnění navrhujeme sanovat kamenným záhozem o hmotností 300 kg a více s urovnáním líce a bez klínování. Pod úrovní běžné hladiny vody by měly být mezi jednotlivými kameny ponechány mezery (5 - 20 cm), jež budou sloužit jako úkryty pro ryby a vodní živočichy jako ochrana před predátory a před škodlivými účinky povodňových průtoků. Nad běžnou hladinou by bylo vhodné spáry záhozu vyklínovat, ohumusovat, zatravnit, případně osadit vrbovými pruty (oživený kamenný zához).</w:t>
      </w:r>
    </w:p>
    <w:p>
      <w:pPr>
        <w:pStyle w:val="Normal"/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 xml:space="preserve">Bude zkonzultován se zástupci MO ČRS Bohumín (viz adresa v rozdělovníku) vhodný termín a postup záchranného odlovu rybí obsádky. Před zahájením stavby 14 dní předem </w:t>
      </w:r>
      <w:r>
        <w:rPr>
          <w:sz w:val="22"/>
          <w:szCs w:val="22"/>
          <w:u w:val="single"/>
        </w:rPr>
        <w:t>písemně</w:t>
      </w:r>
      <w:r>
        <w:rPr>
          <w:sz w:val="22"/>
          <w:szCs w:val="22"/>
        </w:rPr>
        <w:t xml:space="preserve"> informovat příslušnou MO ČRS Bohumín, aby nedošlo k ohrožení rybí obsádky v úseku, kde bude provedena stavba, požadujeme provést záchranný odlov a transfer ryb z ohrožené oblasti vodního toku, který provede pověřená MO ČRS Bohumín. Finanční náklady spojené s odlovem a transferem ryb budou účtovány žadateli uvedené stavby jako vyvolaný náklad. </w:t>
      </w:r>
      <w:r>
        <w:rPr>
          <w:b/>
          <w:sz w:val="22"/>
          <w:szCs w:val="22"/>
        </w:rPr>
        <w:t>V případě přerušení stavební činnosti na toku na dobu delší než 30 dnů, je nutné opakovat odlov a transfer ryb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Požadujeme u stavby, která trvá déle než 5 dní, zastavit stavební práce v korytě toku na 2 dny, aby nedocházelo k trvalému zabahnění žaber ryb a následně k úhynu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Stavební práce budou prováděny od horní části toku směrem po proudu, aby opravený úsek toku nebyl znovu zanesen stavební činnosti, která bude probíhat nad upraveným profilem toku. </w:t>
      </w:r>
    </w:p>
    <w:p>
      <w:pPr>
        <w:pStyle w:val="Odstavecseseznamem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V průběhu stavby bude efektivně bráněno úniku ropných a jiných toxických látek do vodního toku, aby nedošlo ke znečištění navazujících úseků VT, pro případ úniku ropných látek bude připravena norná stěna ke zneškodnění havárie. </w:t>
      </w:r>
    </w:p>
    <w:p>
      <w:pPr>
        <w:pStyle w:val="Odstavecseseznamem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Při realizaci stavby navrhujeme pomístně odstranit náletové dřeviny keřů, které by bránily ke stavbě. Jen ve výjimečných případech budou odstraněny vzrostlejší stromy, které jsou v toku nebo nemají stabilitu a hrozí jejich zřícení. Náhradou za tyto dřeviny navrhujeme provést novou výsadbu dřevin a to po ukončení stavebních prací na toku. Výsadba vhodných dřevin se provede v místech, kde budou dřeviny odstraněny pro začlenění upraveného koryta do biokoridoru. </w:t>
      </w:r>
    </w:p>
    <w:p>
      <w:pPr>
        <w:pStyle w:val="Odstavecseseznamem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>Připomínky technických parametrů stabilizačních tůní a úkrytů uvádí pouze všeobecné a základní podmínky, které je nutné zabezpečit pro existenci ryb v toku Lutyňka. V rámci účelnosti záměru je nutné zapracovat tyto připomínky do projektové dokumentace před stavebním povolením (DSP) a tím zabezpečit ekologickou a přírodní hodnotu toku Lutyňka. Zástupce ČRS ÚS Ostrava je připraven poskytnout investorovi záměru či zpracovateli dokumentace podrobnější konzultace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Za: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Libor Kocinec                  </w:t>
        <w:tab/>
        <w:tab/>
        <w:tab/>
        <w:t xml:space="preserve">                                         Ing. Přemysl Jaroň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předseda odboru ČV a ŽP</w:t>
        <w:tab/>
        <w:tab/>
        <w:tab/>
        <w:tab/>
        <w:tab/>
        <w:tab/>
        <w:tab/>
        <w:t xml:space="preserve">                   jednatel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  <w:u w:val="single"/>
        </w:rPr>
        <w:t>Příloha:</w:t>
      </w:r>
      <w:r>
        <w:rPr>
          <w:sz w:val="20"/>
          <w:szCs w:val="20"/>
        </w:rPr>
        <w:t xml:space="preserve"> - projektová dokumentace: </w:t>
      </w:r>
      <w:r>
        <w:rPr>
          <w:b/>
          <w:sz w:val="20"/>
          <w:szCs w:val="20"/>
        </w:rPr>
        <w:t xml:space="preserve">„Lutyňka, Bohumín – Nová Ves km 3,071 – 5,717“ </w:t>
      </w:r>
      <w:r>
        <w:rPr>
          <w:sz w:val="20"/>
          <w:szCs w:val="20"/>
        </w:rPr>
        <w:t>– duben 2014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b/>
          <w:sz w:val="20"/>
          <w:szCs w:val="20"/>
          <w:u w:val="single"/>
        </w:rPr>
        <w:t>Na vědomí:</w:t>
      </w:r>
      <w:r>
        <w:rPr>
          <w:sz w:val="20"/>
          <w:szCs w:val="20"/>
        </w:rPr>
        <w:t xml:space="preserve"> - MO ČRS Bohumín, Rolnická 3, 735 51 Bohumín - Pudlov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</w:t>
      </w:r>
      <w:r>
        <w:rPr>
          <w:sz w:val="20"/>
          <w:szCs w:val="20"/>
        </w:rPr>
        <w:t>Předseda: Ing. Kamil Drobek, mobil: 602 748 131, Hospodář: Petr Klepáč, mobil: 603 279 043</w:t>
      </w:r>
    </w:p>
    <w:sectPr>
      <w:footerReference w:type="default" r:id="rId4"/>
      <w:type w:val="nextPage"/>
      <w:pgSz w:w="11906" w:h="16838"/>
      <w:pgMar w:left="1080" w:right="1106" w:gutter="0" w:header="0" w:top="540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_________________________________________________________________________________</w:t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>ČRS je zapsán v registru občanských sdružení MV ČR pod č.j. VSP/1-1444/90-R ze dne 21.6.1990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>
        <w:sz w:val="22"/>
        <w:i w:val="false"/>
        <w:b/>
        <w:szCs w:val="22"/>
      </w:r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i/>
        <w:b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6z0">
    <w:name w:val="WW8Num6z0"/>
    <w:qFormat/>
    <w:rPr>
      <w:b/>
      <w:i w:val="false"/>
      <w:sz w:val="22"/>
      <w:szCs w:val="22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b/>
      <w:i w:val="false"/>
      <w:sz w:val="22"/>
      <w:szCs w:val="22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b/>
      <w:i w:val="false"/>
      <w:sz w:val="20"/>
      <w:szCs w:val="20"/>
    </w:rPr>
  </w:style>
  <w:style w:type="character" w:styleId="WW8Num16z0">
    <w:name w:val="WW8Num16z0"/>
    <w:qFormat/>
    <w:rPr>
      <w:b/>
      <w:i w:val="false"/>
      <w:sz w:val="22"/>
      <w:szCs w:val="22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b/>
      <w:i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uppressAutoHyphens w:val="true"/>
    </w:pPr>
    <w:rPr>
      <w:szCs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daniel.gebauer@rybsvaz-ms.cz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6T07:46:00Z</dcterms:created>
  <dc:creator>Mgr. Petr Birklen</dc:creator>
  <dc:description/>
  <cp:keywords/>
  <dc:language>en-US</dc:language>
  <cp:lastModifiedBy>Daniel Gebauer</cp:lastModifiedBy>
  <cp:lastPrinted>2006-12-19T11:08:00Z</cp:lastPrinted>
  <dcterms:modified xsi:type="dcterms:W3CDTF">2014-07-16T08:38:00Z</dcterms:modified>
  <cp:revision>5</cp:revision>
  <dc:subject/>
  <dc:title>ČESKÝ RYBÁŘSKÝ SVAZ</dc:title>
</cp:coreProperties>
</file>